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t :  sanction disciplinaire pour le grade de commandant et lieuten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t :  sanction disciplinaire pour le grade de commandant et lieutenant s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